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</w:t>
      </w:r>
    </w:p>
    <w:p>
      <w:pPr>
        <w:pStyle w:val="Heading2"/>
        <w:rPr>
          <w:szCs w:val="22"/>
        </w:rPr>
      </w:pPr>
      <w:r>
        <w:rPr>
          <w:szCs w:val="22"/>
        </w:rPr>
        <w:t>……………</w:t>
      </w:r>
      <w:r>
        <w:rPr>
          <w:szCs w:val="22"/>
        </w:rPr>
        <w:t xml:space="preserve">., </w:t>
      </w:r>
      <w:r>
        <w:rPr>
          <w:b w:val="false"/>
          <w:szCs w:val="22"/>
        </w:rPr>
        <w:t xml:space="preserve">uprawnionego do reprezentacji zgodnie z aktualnym odpisem z Krajowego Rejestru Sądowego </w:t>
      </w:r>
      <w:r>
        <w:rPr>
          <w:bCs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niku przeprowadzonego konkursu rozstrzygniętego w dniu ……………., przeprowadzonego na podstawie art.26 ustawy z dnia 15 kwietnia 2011 r. o działalności leczniczej (Dz. U. 2025 poz. 450 ze zm.), zwanej w dalszej treści umowy ustawą, 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 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wie z dnia 15 kwietnia 2011 r. o działalności leczniczej (t.j. Dz. U. z 2025 r. poz. 450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  ze środków publicznych (tekst jednolity </w:t>
      </w:r>
      <w:r>
        <w:rPr>
          <w:rStyle w:val="H1"/>
          <w:sz w:val="22"/>
          <w:szCs w:val="22"/>
        </w:rPr>
        <w:t>Dz. U. z 2024 r. poz. 146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Dz. U. z 2023 poz. 1194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 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ekst jednolity Dz. U. z 2024 r., poz. 1561 ze. zm.) polegających na ratowaniu, przywracaniu i poprawie zdrowia pacjentów  </w:t>
        <w:br/>
        <w:t>a w szczególności: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 w Zespole Opieki Zdrowotnej         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                   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zgadniają, iż harmonogram pracy ustalony będzie w sposób umożliwiający skorzystanie przez każdego  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  na siebie obowiązki wynikające z ustawy z dnia 27 sierpnia 2004 r. o świadczeniach opieki zdrowotnej finansowanych ze środków publicznych oraz ustawy z dnia 26 lipca 1991 o podatku dochodowym od osób fizycznych (t. j. Dz. U. z 2024 r. poz. 226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  o konkursie.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 do nieodpłatnego: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grzewania, zaopatrzenia w energie elektryczną i wodę lokali wykorzystanych 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      o charakterze medycznym, np. określonych zabiegów, badań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  na warunkach przez niego ustalonych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color w:val="FF6600"/>
          <w:sz w:val="22"/>
          <w:szCs w:val="22"/>
        </w:rPr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z zastrzeżeniem § 16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do pracy na drukach ZUS - ZL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7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any jest do prowadzenia dokumentacji medycznej w formie papierowej      i elektronicznej zgodnie z rozporządzeniem Ministra Zdrowia z dnia 9 listopada 2015 r. w sprawie rodzajów       i zakresu dokumentacji medycznej oraz sposobu   jej przetwarzania. (Dz. U. z 2022 r. poz. 1304 ze zm.)            i wewnętrznymi uregulowaniami w tej sprawie.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 </w:t>
      </w:r>
      <w:r>
        <w:rPr>
          <w:sz w:val="22"/>
          <w:szCs w:val="22"/>
        </w:rPr>
        <w:t xml:space="preserve"> 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                         w szczególności zapoznania się z ryzykiem zawodowym związanym z wykonywanymi czynnościam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 w wypadkach, gdy jest to celowe i uzasadnione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         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publicznych ( t.j. Dz.U.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exact" w:line="23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a wykonywanie świadczeń zdrowotnych, otrzyma  wynagrodzenie brutto brutto        w wysokości: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łnienie dyżurów lekarskich 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 </w:t>
      </w:r>
      <w:r>
        <w:rPr>
          <w:sz w:val="22"/>
          <w:szCs w:val="22"/>
        </w:rPr>
        <w:t>zł/h dyżur,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świadczenie dla Policji tj. jednorazowe badanie lekarskie zakończone wydaniem zaświadczenia lekarskiego - ……………….  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świadczenie dla Policji tj. jednorazowe pobranie krwi i sporządzenie protokołu  z pobrania na zawartość alkoholu lub narkotyków - ………….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konieczność taka wynika           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 z naliczeniem i wypłatą składek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               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 do innych przypadków określonych w powszechnie obowiązujących przepisach prawa,  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 zobowiązany do naliczania należności o charakterze publicznoprawnym</w:t>
      </w:r>
      <w:r>
        <w:rPr>
          <w:color w:val="FF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     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(Dz. U. z 2025 r.  poz. 450 ze zm.)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10.2025 r. do dnia 30.09.2026 r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Każdej ze stron przysługuje prawo rozwiązania umowy na piśmie za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1) 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4)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2"/>
          <w:szCs w:val="22"/>
        </w:rPr>
        <w:t xml:space="preserve">5)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zasie trwania umowy   przestępstwa uniemożliwiającego dalsze wykonywanie świadczeń zdrowotnych, potwierdzonego prawomocnym wyrokiem skazującym,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2"/>
          <w:szCs w:val="22"/>
        </w:rPr>
      </w:pPr>
      <w:r>
        <w:rPr>
          <w:sz w:val="22"/>
          <w:szCs w:val="22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nie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       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Nie 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       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1 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jmujący Zamówienie wykonywać będzie świadczenia zdrowotne objęte umową  przez następujących lekar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yżury lekarskie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2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8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6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5-08-22T08:59:00Z</cp:lastPrinted>
  <dcterms:modified xsi:type="dcterms:W3CDTF">2025-08-22T07:01:00Z</dcterms:modified>
  <cp:revision>43</cp:revision>
  <dc:subject/>
  <dc:title/>
</cp:coreProperties>
</file>